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nesení č.13</w:t>
      </w:r>
    </w:p>
    <w:p>
      <w:pPr>
        <w:pStyle w:val="Heading"/>
        <w:rPr/>
      </w:pPr>
      <w:r>
        <w:rPr/>
        <w:t>Zastupitelstva obce Albrechtice</w:t>
      </w:r>
    </w:p>
    <w:p>
      <w:pPr>
        <w:pStyle w:val="Heading"/>
        <w:rPr/>
      </w:pPr>
      <w:r>
        <w:rPr/>
        <w:t>ze dne 17.05.2005</w:t>
      </w:r>
    </w:p>
    <w:p>
      <w:pPr>
        <w:pStyle w:val="Normal"/>
        <w:ind w:left="360" w:firstLine="34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1/13</w:t>
        <w:tab/>
        <w:t>Schválení návrhové komise a ověřovatelů zápisů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chvaluj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1. návrhovou komisi ve složení : RNDr.Adam Bojko, Mgr.Eva Kalinová, Ing.Andrzej Santariu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2. ověřovatelé zápisu z 13.zasedání zastupitelstva obce : Palowská Monika, Ondřej Wygry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  <w:t>02/13</w:t>
        <w:tab/>
        <w:t xml:space="preserve">Program 13.zasedání Zastupitelstva obce Albrechtice 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stupitelstvo obce Albrechtic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chvaluj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  <w:t>program 13.zasedání Zastupitelstva obce Albrechtice ve znění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práva o plnění rozpočtu Obce Albrechtice za rok 2004, audit hospodaření, závěrečný účet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Plnění rozpočtu Obce Albrechtice za I.čtvrtletí roku 2005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Úprava č.II rozpočtu Obce Albrechtice na rok 2005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ostup investiční výstavby – k 20.4.2005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nformace o připravenosti obce na nepředvídané události, civilní obrana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práva o průběhu změny č.2 územního plánu obce Albrechtic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Návrh Zásad financování pořízení změny územně plánovací dokumentace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Odměny členům výborů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Dodatek č.3 zřizovací listiny Základní školy Albrechtice, Školní 20, okres Karviná 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Dodatek č.1 zřizovací listiny Základní školy a Mateřské školy s polským jazykem vyučovacím, Albrechtice, Školní 11, okres Karviná 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Volba přísedících pro volební období let 2005 - 2009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ohoda o odepisování a vypořádání technického zhodnocení pronajatého majetku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Kontrola usnesení Zastupitelstva obce Albrechtic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Usnesení Rady obce Albrechtice v období od  9.3. 2005 – 17.5. 2005 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ůzné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iskuse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Závě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03/13</w:t>
        <w:tab/>
        <w:t>Zpráva o plnění rozpočtu Obce Albrechtice za rok 2004, audit hospodaření, závěrečný účet.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ouhlasí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s celoročním hospodařením obce Albrechtice, a to bez výhrad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chvaluj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závěrečný účet Obce Albrechtice za rok 2004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ere na vědom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zprávu auditora o přezkumu hospodaření Obce Albrechtice za rok 2004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právu o hospodaření – závěrečný účet DSO Svazu obcí okresu Karviná za        rok 2004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právu o přezkumu hospodaření DSO Svazu obcí okresu Karviná za rok 2004</w:t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  <w:szCs w:val="22"/>
        </w:rPr>
        <w:t>zprávu o hospodaření – závěrečný účet DSO Svazku obcí Mikroregion Těrlické    a Žermanické přehrady za rok 2004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04/13</w:t>
        <w:tab/>
        <w:t>Plnění rozpočtu Obce Albrechtice za I.čtvrtletí roku 2005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ere na vědomí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právu o plnění rozpočtu obce za I.čtvrtletí 2005</w:t>
      </w:r>
    </w:p>
    <w:p>
      <w:pPr>
        <w:pStyle w:val="Normal"/>
        <w:ind w:left="1428" w:firstLine="696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5/13</w:t>
        <w:tab/>
        <w:t xml:space="preserve">Úprava č.II rozpočtu Obce Albrechtice na rok 2005  </w:t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doplňuje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jc w:val="both"/>
        <w:rPr/>
      </w:pPr>
      <w:r>
        <w:rPr>
          <w:sz w:val="22"/>
          <w:szCs w:val="22"/>
        </w:rPr>
        <w:t>část bodu 01/11 písm. h) v usnesení zastupitelstva obce ze dne 28.11.2000 ve znění: „po uskutečnění prodeje budou finanční prostředky použity na realizaci plynofikace místní části obce Pardubice, ul.Písečná a ul.Kostelecká“ o další znění „a na realizaci inženýrských sítí v obci“</w:t>
      </w:r>
    </w:p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chvaluj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úpravu č.II rozpočtu na rok 2005 dle předloženého návrh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sz w:val="20"/>
          <w:u w:val="single"/>
        </w:rPr>
        <w:t>06/13</w:t>
        <w:tab/>
        <w:t xml:space="preserve">Postup investiční výstavby – k 20.4.2005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ere na vědomí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právu o postupu investiční výstavby k 20.4.2005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7/13</w:t>
        <w:tab/>
        <w:t xml:space="preserve">Informace o připravenosti obce na nepředvídané události, civilní obrana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ere na vědomí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nformaci o připravenosti obce na nepředvídané události a o civilní obraně.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 xml:space="preserve">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16" w:firstLine="708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8/13</w:t>
        <w:tab/>
        <w:t>Zpráva o průběhu změny č.2 územního plánu obce Albrechtic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ere na vědomí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právu o průběhu změny č.2 územního plánu obce.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09/13</w:t>
        <w:tab/>
        <w:t xml:space="preserve">Návrh Zásad financování pořízení změny územně plánovací dokumentace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neschvaluj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Zásady financování pořízení změn územně plánovací dokumentace pro obec Albrechtice. </w:t>
      </w:r>
    </w:p>
    <w:p>
      <w:pPr>
        <w:pStyle w:val="Normal"/>
        <w:ind w:left="2124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0/13</w:t>
        <w:tab/>
        <w:t>Odměny členům výborů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 xml:space="preserve">schvaluje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>odměny pro fyzické osoby, které jsou členy výborů zastupitelstva obce a nejsou členy zastupitelstva, za výkon funkce člena výborů dle písemné přílohy.</w:t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1/13</w:t>
        <w:tab/>
        <w:t xml:space="preserve">Dodatek č.3 zřizovací listiny Základní školy Albrechtice, Školní 20, okres Karviná  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schvaluje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dodatek č.3 ke zřizovací listině Základní školy Albrechtice, Školní 20, okres Karviná</w:t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zmocňuje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10" w:hanging="0"/>
        <w:jc w:val="both"/>
        <w:rPr>
          <w:sz w:val="20"/>
        </w:rPr>
      </w:pPr>
      <w:r>
        <w:rPr>
          <w:sz w:val="20"/>
        </w:rPr>
        <w:t>starostu obce k vydání zřizovací listiny v úplném znění.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124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05" w:hanging="705"/>
        <w:rPr/>
      </w:pPr>
      <w:r>
        <w:rPr>
          <w:sz w:val="20"/>
          <w:u w:val="single"/>
        </w:rPr>
        <w:t>12/13</w:t>
        <w:tab/>
        <w:t xml:space="preserve">Dodatek č.1 zřizovací listiny Základní školy a Mateřské školy s polským jazykem vyučovacím, Albrechtice, Školní 11, okres Karviná   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  <w:t xml:space="preserve">schvaluje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</w:rPr>
        <w:t>dodatek č.1 ke zřizovací listině Základní školy a Mateřské školy s polským jazykem vyučovacím Albrechtice, Školní 11, okres Karviná.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124" w:hanging="0"/>
        <w:rPr>
          <w:sz w:val="20"/>
        </w:rPr>
      </w:pPr>
      <w:r>
        <w:rPr>
          <w:sz w:val="20"/>
        </w:rPr>
      </w:r>
    </w:p>
    <w:p>
      <w:pPr>
        <w:pStyle w:val="Normal"/>
        <w:ind w:left="1428" w:firstLine="696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28" w:firstLine="696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28" w:firstLine="696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28" w:firstLine="696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1428" w:firstLine="696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3/13</w:t>
        <w:tab/>
        <w:t xml:space="preserve">Volba přísedících pro volební období let 2005 - 2009 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volí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/>
      </w:pPr>
      <w:r>
        <w:rPr>
          <w:sz w:val="20"/>
        </w:rPr>
        <w:t>do funkce přísedících Okresního soudu Karviná pro volební období let 2005-2009 níže uvedené kandidáty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1. Chodurová Věra</w:t>
        <w:tab/>
        <w:t>rok narození 1958</w:t>
        <w:tab/>
        <w:t>bytem Hlavní 313, Albrechtice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2. Sikorová Bernadetta </w:t>
        <w:tab/>
        <w:t>rok narození 1942</w:t>
        <w:tab/>
        <w:t>bytem Bělehradská 620, Albrechtice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3. Waszková Hedvika</w:t>
        <w:tab/>
        <w:t>rok narození 1936</w:t>
        <w:tab/>
        <w:t>bytem Hornická 492/8, Albrechtice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4. Werner Jindřich </w:t>
        <w:tab/>
        <w:t>rok narození 1942</w:t>
        <w:tab/>
        <w:t>bytem Břízová 594, Albrechtice</w:t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4/13</w:t>
        <w:tab/>
        <w:t xml:space="preserve">Dohoda o odepisování a vypořádání technického zhodnocení pronajatého majetku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chvaluj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Dohodu o odepisování a vypořádání technického zhodnocení pronajatého majetku mezi Obcí Albrechtice a firmou CMM Elektro s.r.o., dle předloženého návrhu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ověřuj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starostu obce podpisem smlouvy.</w:t>
      </w:r>
    </w:p>
    <w:p>
      <w:pPr>
        <w:pStyle w:val="Normal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5/13</w:t>
        <w:tab/>
        <w:t>Kontrola usnesení Zastupitelstva obce Albrechtice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ere na vědomí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kontrolu usnesení Zastupitelstva obce Albrechtice ke dni 17.05.2005.</w:t>
      </w:r>
    </w:p>
    <w:p>
      <w:pPr>
        <w:pStyle w:val="Normal"/>
        <w:ind w:left="720" w:hanging="0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rPr/>
      </w:pPr>
      <w:r>
        <w:rPr>
          <w:sz w:val="20"/>
          <w:u w:val="single"/>
        </w:rPr>
        <w:t>16/13</w:t>
        <w:tab/>
        <w:t xml:space="preserve">Usnesení Rady obce Albrechtice v období od  9.3. 2005 – 17.5. 2005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Zastupitelstvo obce Albrechtice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bere na vědomí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>usnesení Rady obce Albrechtice za období od 9.3.2005 – 17.05.2005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…………………………</w:t>
      </w:r>
      <w:r>
        <w:rPr/>
        <w:t>..</w:t>
        <w:tab/>
        <w:tab/>
        <w:tab/>
        <w:tab/>
        <w:tab/>
        <w:t>……………………….……</w:t>
      </w:r>
    </w:p>
    <w:p>
      <w:pPr>
        <w:pStyle w:val="Normal"/>
        <w:rPr/>
      </w:pPr>
      <w:r>
        <w:rPr/>
        <w:t xml:space="preserve">   </w:t>
      </w:r>
      <w:r>
        <w:rPr/>
        <w:t>Ing. Vladislav Šipula</w:t>
        <w:tab/>
        <w:tab/>
        <w:tab/>
        <w:tab/>
        <w:tab/>
        <w:t xml:space="preserve"> Ing. Pavel Santarius, Ph.D.</w:t>
        <w:tab/>
      </w:r>
    </w:p>
    <w:p>
      <w:pPr>
        <w:pStyle w:val="Normal"/>
        <w:rPr/>
      </w:pPr>
      <w:r>
        <w:rPr/>
        <w:t xml:space="preserve">         </w:t>
      </w:r>
      <w:r>
        <w:rPr/>
        <w:t>starosta obce</w:t>
        <w:tab/>
        <w:tab/>
        <w:tab/>
        <w:tab/>
        <w:tab/>
        <w:tab/>
        <w:t xml:space="preserve">        místostarosta obce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25:00Z</dcterms:created>
  <dc:creator>Obec Albrechtice</dc:creator>
  <dc:description/>
  <dc:language>en-US</dc:language>
  <cp:lastModifiedBy>Obec Albrechtice</cp:lastModifiedBy>
  <cp:lastPrinted>2005-05-25T15:11:00Z</cp:lastPrinted>
  <dcterms:modified xsi:type="dcterms:W3CDTF">2005-09-27T07:25:00Z</dcterms:modified>
  <cp:revision>2</cp:revision>
  <dc:subject/>
  <dc:title>Návrh </dc:title>
</cp:coreProperties>
</file>